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Via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Appia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пірною є теза, що методологічною базою можуть служити конкретні праці дослідників (ст.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6</Words>
  <Characters>1114</Characters>
  <CharactersWithSpaces>95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9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